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86950" cy="5535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553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798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504"/>
                              <w:gridCol w:w="640"/>
                            </w:tblGrid>
                            <w:tr>
                              <w:trPr>
                                <w:trHeight w:val="266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لسل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عب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لخا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اس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ظ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ط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سيط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فنان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عودي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كز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وض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صوص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يئ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ح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راث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عب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يي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ماذ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م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عاص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حاو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ستله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بر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لو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انسج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تك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لو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حد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خر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بات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سي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تحق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خر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تخد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صطلح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خرفي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معال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ط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اس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ل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خر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ر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سط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نت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رائح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أسم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كاس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لو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طلاء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زجاج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زف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سج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سي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ش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فاه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سي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تع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يو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أدو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خدم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باع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تفريغ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لو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فصول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باع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دث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ح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ملائه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قط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في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لطر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يكانيكي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ا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جس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مكو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فائ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ل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ارغ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ار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تعل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مبادئ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شك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طحي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ك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ي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ط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أ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ش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رك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مبار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ش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ناعم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لم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عدا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صائص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شكيل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ج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ر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ؤك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م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طوح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كتلة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قق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اتز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خل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ه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نتا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ص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ج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ام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تهلكة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rtl w:val="true"/>
                                    </w:rPr>
                                    <w:t>الأداء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Simplified Arab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5pt;height:435.9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798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504"/>
                        <w:gridCol w:w="640"/>
                      </w:tblGrid>
                      <w:tr>
                        <w:trPr>
                          <w:trHeight w:val="266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لسل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خام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ظو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ط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سيط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فنان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عودي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كز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صوص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ح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و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راث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عب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  <w:br/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ييز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مار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عاصر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حاول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ستله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بر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انسج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تكا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لو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خر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بات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سي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حق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خر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تخدم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صطلح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خرفي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معالج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اسب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ل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خر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رز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سط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نتج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رائح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أسماء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كاسي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لو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طلاء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زجاج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زف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سج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سيط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شب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أنوا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يوط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خدم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باع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تفريغه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لو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فصول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باع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دث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زملائه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ط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في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لطريق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يكانيكي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كو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فائ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ب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ارغ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ار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تعل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مبادئ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طحي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ك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طع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أخذ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شار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رك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مبار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ش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ناعم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لم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جين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رق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ؤكداً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مس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طوح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كتلة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قق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خل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ه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جس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ascii="Arial" w:hAnsi="Arial" w:eastAsia="Arial" w:cs="Arial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تهلكة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rtl w:val="true"/>
                              </w:rPr>
                              <w:t>الأداء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Simplified Arab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5835442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9703495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خامس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خامس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55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6:27:00Z</dcterms:modified>
  <cp:revision>7</cp:revision>
  <dc:subject/>
  <dc:title>1</dc:title>
</cp:coreProperties>
</file>